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macs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4,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1, 2004–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08,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1995, 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1995, 1996, 1997, 1998, 1999, 2000 Reuven M. Le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3 Steven By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Generated from Unicode data files by unidata-gen.el. The sources for this file are found in the admin/unidata/ directory in the Emacs sources. The Unicode data files are us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lt;/li&gt; li&gt;Certain documents and files on this website contain a legend indicating that &amp;quot;Modification is permitted.&amp;quot;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6,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5,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1,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 1991, 1992 Joseph Bria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2,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1993, 1995, 1998–2004, 200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6, 1992, 1994–1995,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1987,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96, 1998,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YONGG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BY YONGGUANG ZHANG AND MAN-CHI PO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CC0-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36</vt:lpwstr>
  </property>
</Properties>
</file>